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 tracks written and produced by Elad afgin between 1997-1999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Those tunes,are the first steps in music of elad afgin,known as AFGI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His first music starts in 1998...this music produced in the legendery IMPULSE TRACKER MUSIC SOFTWAR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09:00Z</dcterms:created>
  <dc:creator>user</dc:creator>
  <dc:description/>
  <dc:language>en-US</dc:language>
  <cp:lastModifiedBy>user</cp:lastModifiedBy>
  <dcterms:modified xsi:type="dcterms:W3CDTF">2008-11-25T22:09:00Z</dcterms:modified>
  <cp:revision>2</cp:revision>
  <dc:subject/>
  <dc:title>All tracks written and produced by Elad afgin in year 1998</dc:title>
</cp:coreProperties>
</file>